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IENZE   INTEGRATE  CHIMIC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PROGRAMMA  SVOLTO  A.S. 2020/21 CLASSE  I  MI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  <w:r>
        <w:rPr>
          <w:rFonts w:cs="Arial" w:ascii="Arial" w:hAnsi="Arial"/>
          <w:b w:val="false"/>
          <w:sz w:val="24"/>
          <w:szCs w:val="28"/>
        </w:rPr>
        <w:t xml:space="preserve">Modulo  0: Il metodo Sperimentale.   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Richiami del Sistema Internazionale delle Grandezze  Fisiche e delle Unità di Misura: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la Massa e il Kilogrammo, la Lunghezza e il Metro, il Volume e il Metro Cubo, la Den=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sz w:val="24"/>
          <w:szCs w:val="28"/>
        </w:rPr>
        <w:t>sità, rapporto tra Massa e Volume, la Temperatura e le scale Celsius e Kelvin,il Calo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  <w:r>
        <w:rPr>
          <w:rFonts w:cs="Arial" w:ascii="Arial" w:hAnsi="Arial"/>
          <w:b w:val="false"/>
          <w:sz w:val="24"/>
          <w:szCs w:val="28"/>
        </w:rPr>
        <w:t>re e l’Energia, la notazione scientifica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  <w:r>
        <w:rPr>
          <w:rFonts w:cs="Arial" w:ascii="Arial" w:hAnsi="Arial"/>
          <w:b w:val="false"/>
          <w:sz w:val="24"/>
          <w:szCs w:val="28"/>
        </w:rPr>
        <w:t>Modulo  1:  La  Materia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  <w:r>
        <w:rPr>
          <w:rFonts w:cs="Arial" w:ascii="Arial" w:hAnsi="Arial"/>
          <w:b w:val="false"/>
          <w:sz w:val="24"/>
          <w:szCs w:val="28"/>
        </w:rPr>
        <w:t>U.D. A  1: Le caratteristiche della Materi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Natura particellare, stati fisici della Materia : solido, liquido, aeriforme ( gas e vapori),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i passaggi di stato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 A  2: La composizione della Materi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Le sostanze pure e i miscugli, le soluzioni, concentrazione di una soluzione e unità di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isura: percento massa/massa, volume/volume, massa/volume, solubilità. I composti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e gli elementi chimici, nomi e simboli degli elementi, i metalli, i non metalli e i semime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talli, la Tavola Periodica degli Elementi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odulo  2: Il comportamento della Materi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 3: La Materia si trasform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 xml:space="preserve">Le trasformazioni fisiche e le trasformazioni chimiche, la Legge della Conservazione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della  Massa ( Lavoisier ), la Legge delle Proporzioni Definite ( Proust ), la Legge del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le Proporzioni Multiple ( Dalton ), gli atomi e le molecol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 4: Il Linguaggio della Chimic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 xml:space="preserve">La rappresentazione grafica degli atomi e delle molecole, la massa degli atomi e delle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olecole: l’unità di massa atomica: u; la Mole, unità di misura della quantità di sostan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za, definizioni di Mole e suoi collegamenti con la quantità ed il numero di particelle, i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 xml:space="preserve">Numero di Avogadro, le formule come rappresentazione del mondo microscopico e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acroscopico, utilizzazione della Mole, la Mole nelle soluzioni, la Molarità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odulo  3: Dentro la Materia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5: All’interno dell’Atomo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Le particelle subatomiche: Elettroni. Protoni,  Neutroni, loro massa e caratteristiche,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i modelli atomici: Thomson, Rutherford, Bohr; il nucleo dell’atomo, gli isotopi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 6: Configurazione Elettronica e Periodicità degli Elementi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Il modello atomico a strati o gusci, la configurazione elettronica, la Tavola di Mendelev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e la scopertà della periodicità, la Tavola Periodica Moderna, i periodi, i gruppi, le nota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zioni di Lewis, la Tavola in blocchi, le Proprietà Periodiche: raggio atomico, volume a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tomico, andamento dell’Energia di Ionizzazione, andamento dell’Affinità Elettronica,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andamento dell’Elettronegatività e sua definizione, Metalli, Non Metalli e Gas Nobili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Modulo  4: Dagli Atomi alle Molecole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 7: Gli Atomi si legano, Legami Chimici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La regola dell’ottetto, il legame covalente,energia di legame, legame singolo, doppio 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triplo,  polarità dei legami, legame ionico, legami intermolecolari: legame a idrogeno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U.D.A  8:  Nomi e Formule  dei Composti: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Dai simboli alla formula; Composti Binari: Ossidi Basici e Acidi, Idruri e Idracidi; Com=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  <w:r>
        <w:rPr>
          <w:rFonts w:cs="Arial" w:ascii="Arial" w:hAnsi="Arial"/>
          <w:b w:val="false"/>
          <w:sz w:val="24"/>
          <w:szCs w:val="28"/>
        </w:rPr>
        <w:t>posti Ternari: Idrossidi, Ossiacidi, Sali Ternari.</w:t>
      </w:r>
    </w:p>
    <w:p>
      <w:pPr>
        <w:pStyle w:val="Normal"/>
        <w:rPr>
          <w:rFonts w:ascii="Arial" w:hAnsi="Arial" w:eastAsia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8"/>
        </w:rPr>
        <w:t>I  Docenti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8"/>
        </w:rPr>
        <w:t xml:space="preserve">Salvatore  Vece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8"/>
        </w:rPr>
        <w:t>Pasqualino  Anzal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urlz MT" w:hAnsi="Curlz MT" w:eastAsia="MS Mincho;ＭＳ 明朝" w:cs="Curlz MT"/>
      <w:b/>
      <w:color w:val="auto"/>
      <w:sz w:val="52"/>
      <w:szCs w:val="52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7:49:00Z</dcterms:created>
  <dc:creator>privato</dc:creator>
  <dc:description/>
  <cp:keywords/>
  <dc:language>en-US</dc:language>
  <cp:lastModifiedBy>Principale</cp:lastModifiedBy>
  <cp:lastPrinted>2016-05-21T10:42:00Z</cp:lastPrinted>
  <dcterms:modified xsi:type="dcterms:W3CDTF">2021-06-12T17:49:00Z</dcterms:modified>
  <cp:revision>3</cp:revision>
  <dc:subject/>
  <dc:title/>
</cp:coreProperties>
</file>